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СПО 09.02.07 Информационные системы и программирование    успешно прошедшего учебную и производственную практики по профессиональным модулям: </w:t>
      </w:r>
      <w:r>
        <w:rPr>
          <w:rFonts w:eastAsia="Calibri"/>
          <w:b/>
          <w:sz w:val="24"/>
          <w:szCs w:val="22"/>
          <w:lang w:eastAsia="en-US"/>
        </w:rPr>
        <w:t xml:space="preserve">ПМ.04 «Сопровождение и обслуживание программного обеспечения компьютерных систем» </w:t>
      </w:r>
      <w:r>
        <w:rPr>
          <w:sz w:val="24"/>
          <w:szCs w:val="24"/>
        </w:rPr>
        <w:t xml:space="preserve">в объеме  108 часов (3 недели) </w:t>
      </w:r>
      <w:r>
        <w:rPr>
          <w:b/>
          <w:sz w:val="24"/>
          <w:szCs w:val="24"/>
        </w:rPr>
        <w:t xml:space="preserve">ПМ.11 «Разработка, администрирование и защита баз данных» </w:t>
      </w:r>
      <w:r>
        <w:rPr>
          <w:sz w:val="24"/>
          <w:szCs w:val="24"/>
        </w:rPr>
        <w:t xml:space="preserve">в объеме 108 часов (3 недели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18» ноября 2024 года по «28» декабря 2024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428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обслуживание программного обеспечения компьютерных систем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администрирование и защита баз дан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 01 Выбирать способы реш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фессиональной деятельности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менительно к различным контекста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2 Осуществлять поиск, анализ 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Интерпретацию информации, необходимой для выполнения задач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 03 Планировать и реал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бственное профессиональное и личностное развитие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5 Осуществлять устную и письменну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коммуникацию на государственном язык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ссийской Федерации с учетом особенностей социального и культурного контекст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6 Проявлять гражданско-патриотическую позицию, демонстриро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sz w:val="28"/>
                <w:szCs w:val="24"/>
              </w:rPr>
              <w:t>осознанное поведение на основе традиционных общечеловеческих ценносте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7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Style68"/>
              <w:widowControl/>
              <w:ind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9 Использовать информ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К.10 Пользоваться профессиональной документацией на государственном и иностранном языке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.11 Планировать предпринимательскую деятельность в профессиональной сфере. </w:t>
            </w:r>
          </w:p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К 04.01 Осуществлять инсталляцию, настройку и обслуживание программного обеспечения компьютерных сист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К 04.02 Осуществлять измерения эксплуатационных характеристик программного обеспечения компьютерных сист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К 04.03 Выполнять работы по модификации отдельных компонент программного обеспечения в соответствии с потребностями заказч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К 04.04 Обеспечивать защиту программного обеспечения компьютерных систем программны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1 Осуществлять сбор, обработку и анализ информации для проектирования баз данных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2 Проектировать базу данных на основе анализа предметной области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3 Разрабатывать объекты базы данных в соответствии с результатами анализа предметной области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4 Реализовывать базу данных в конкретной системе управления базами данных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5 Администрировать базы данных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К 11.06 Защищать информацию в базе данных с использованием технологии защиты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>
          <w:trHeight w:val="382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5">
    <w:name w:val="c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C34">
    <w:name w:val="c3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11-13T10:41:00Z</dcterms:modified>
  <cp:revision>15</cp:revision>
  <dc:subject/>
  <dc:title/>
</cp:coreProperties>
</file>