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сшего образования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(ФГАОУ ВО «МАУ»)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ледж МАУ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eastAsia="Arial Unicode MS"/>
          <w:caps/>
          <w:color w:val="000000"/>
          <w:sz w:val="28"/>
          <w:szCs w:val="28"/>
        </w:rPr>
        <w:t xml:space="preserve">рабочая ПРОГРАММа УЧЕБНОй и производственной           ПРАКТИКИ 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caps/>
          <w:color w:val="000000"/>
          <w:sz w:val="24"/>
          <w:szCs w:val="24"/>
        </w:rPr>
      </w:pPr>
      <w:r>
        <w:rPr>
          <w:rFonts w:eastAsia="Calibri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/>
      </w:pPr>
      <w:r>
        <w:rPr>
          <w:rFonts w:eastAsia="Calibri"/>
          <w:b/>
          <w:bCs/>
          <w:kern w:val="2"/>
          <w:sz w:val="24"/>
          <w:szCs w:val="24"/>
          <w:lang w:bidi="hi-IN"/>
        </w:rPr>
        <w:t xml:space="preserve">по профессиональному модулю </w:t>
      </w:r>
      <w:r>
        <w:rPr>
          <w:rFonts w:eastAsia="Calibri"/>
          <w:b/>
          <w:sz w:val="24"/>
          <w:szCs w:val="22"/>
          <w:lang w:eastAsia="en-US"/>
        </w:rPr>
        <w:t xml:space="preserve">ПМ.04 </w:t>
      </w:r>
      <w:r>
        <w:rPr>
          <w:b/>
          <w:color w:val="000000"/>
          <w:spacing w:val="2"/>
          <w:sz w:val="24"/>
          <w:szCs w:val="24"/>
        </w:rPr>
        <w:t xml:space="preserve">«Сопровождение и обслуживание программного обеспечения компьютерных систем»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>
          <w:rFonts w:eastAsia="Calibri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М.11 «Разработка, администрирование и защита баз данных»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09.02.07 Информационные системы и программирование</w:t>
      </w:r>
    </w:p>
    <w:tbl>
      <w:tblPr>
        <w:tblW w:w="89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68"/>
      </w:tblGrid>
      <w:tr>
        <w:trPr/>
        <w:tc>
          <w:tcPr>
            <w:tcW w:w="442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рманск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4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sz w:val="28"/>
        </w:rPr>
      </w:pPr>
      <w:r>
        <w:rPr>
          <w:b/>
          <w:bCs/>
          <w:color w:val="000000"/>
          <w:sz w:val="28"/>
          <w:szCs w:val="23"/>
        </w:rPr>
        <w:t>Цели и задач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чебная и производственная практики </w:t>
      </w:r>
      <w:r>
        <w:rPr>
          <w:sz w:val="28"/>
          <w:szCs w:val="24"/>
        </w:rPr>
        <w:t xml:space="preserve">являются частью основной профессиональной образовательной программы в соответствии с </w:t>
      </w:r>
      <w:r>
        <w:rPr>
          <w:color w:val="000000"/>
          <w:sz w:val="28"/>
          <w:szCs w:val="24"/>
        </w:rPr>
        <w:t xml:space="preserve">федеральным государственным образовательным стандартом среднего профессионального образования по специальности 09.02.07 «Информационные системы и программирование» </w:t>
      </w:r>
      <w:r>
        <w:rPr>
          <w:sz w:val="28"/>
          <w:szCs w:val="24"/>
        </w:rPr>
        <w:t>в части освоения основных видов профессиональной деятельност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и практики ПМ.04 «Сопровождение и обслуживание программного обеспечения компьютерных систем»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обретение первоначального практического опыт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1- </w:t>
      </w:r>
      <w:r>
        <w:rPr>
          <w:rFonts w:eastAsia="Calibri"/>
          <w:bCs/>
          <w:sz w:val="28"/>
          <w:szCs w:val="28"/>
          <w:lang w:eastAsia="en-US"/>
        </w:rPr>
        <w:t>в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ройке отдельных компонентов программного обеспечения компьютерных систе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2- в выполнении отдельных видов работ на этапе поддержки программного обеспечения компьютерной систем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ind w:left="709" w:hanging="283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обретение необходимых умений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1 - подбирать и настраивать конфигурацию программного обеспечения компьютерных систе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2 - использовать методы защиты программного обеспечения компьютерных систе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3 - проводить инсталляцию программного обеспечения компьютерных систе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4 - производить настройку отдельных компонентов программного обеспечения компьютерных систе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1276" w:hanging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 5 - анализировать риски и характеристики качества программного обеспеч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 w:cs="Calibri"/>
          <w:b/>
          <w:sz w:val="28"/>
          <w:szCs w:val="28"/>
          <w:lang w:eastAsia="en-US"/>
        </w:rPr>
        <w:t>Цели практики</w:t>
      </w:r>
      <w:r>
        <w:rPr/>
        <w:t xml:space="preserve"> </w:t>
      </w:r>
      <w:r>
        <w:rPr>
          <w:rFonts w:eastAsia="Calibri" w:cs="Calibri"/>
          <w:b/>
          <w:sz w:val="28"/>
          <w:szCs w:val="28"/>
          <w:lang w:eastAsia="en-US"/>
        </w:rPr>
        <w:t>ПМ.11 «Разработка, администрирование и защита баз данных»: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360" w:before="0" w:after="0"/>
        <w:ind w:left="1080" w:hanging="360"/>
        <w:contextualSpacing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>Получение практического опыта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1- работы с объектами базы данных в конкретной системе управления базами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2- использование стандартных методов защиты объектов базы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3- работа с документами отраслевой направленности.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360" w:before="0" w:after="0"/>
        <w:ind w:left="1080" w:hanging="360"/>
        <w:contextualSpacing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>Приобретение необходимых умений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1 работать с современными case-средствами проектирования баз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2 проектировать логическую и физическую схемы базы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3 создавать хранимые процедуры и триггеры на базах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4 применять стандартные методы для защиты объектов базы данных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5 выполнять стандартные процедуры резервного копирования и мониторинга выполнения этой процедур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6 выполнять процедуру восстановления базы данных и вести мониторинг выполнения этой процедур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7 обеспечивать информационную безопасность на уровне базы данных.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готовка к освоению профессиональных компетенций (ПК):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/>
        <w:t>Таблица 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д П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П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4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инсталляцию, настройку и обслуживание программного обеспечения компьютерных сист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4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измерения эксплуатационных характеристик программного обеспечения компьютерных сист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4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4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ивать защиту программного обеспечения компьютерных систем программными средствами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right"/>
        <w:rPr>
          <w:rFonts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/>
          <w:i/>
          <w:sz w:val="28"/>
          <w:szCs w:val="28"/>
          <w:lang w:eastAsia="en-US"/>
        </w:rPr>
        <w:t>Таблица 2</w:t>
      </w:r>
    </w:p>
    <w:tbl>
      <w:tblPr>
        <w:tblW w:w="10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4986"/>
        <w:gridCol w:w="2414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ПК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, который Вы должны получить при прохождении практи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 должен найти отражение</w:t>
            </w:r>
          </w:p>
        </w:tc>
      </w:tr>
      <w:tr>
        <w:trPr>
          <w:trHeight w:val="136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К 11.1 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существлять сбор, обработку и анализ информации для проектирования баз данных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одить анализ предметной обла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чете о выполнении заданий производственной практики</w:t>
            </w:r>
          </w:p>
        </w:tc>
      </w:tr>
      <w:tr>
        <w:trPr>
          <w:trHeight w:val="12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К 11.2 </w:t>
            </w:r>
          </w:p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ектировать базу данных на основе анализа предметной области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троить информационную модель базы данных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чете о выполнении заданий производственной практики</w:t>
            </w:r>
          </w:p>
        </w:tc>
      </w:tr>
      <w:tr>
        <w:trPr>
          <w:trHeight w:val="9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К 11.3 </w:t>
            </w:r>
          </w:p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азрабатывать объекты базы данных в соответствии с результатами анализа предметной области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ировать серверную  часть приложения: алиас, таблиц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ировать клиентскую  часть приложения: формы, запросы, отчет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чете о выполнении заданий производственной практики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К 11.4 </w:t>
            </w:r>
          </w:p>
          <w:p>
            <w:pPr>
              <w:pStyle w:val="Normal"/>
              <w:widowControl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еализовывать базу данных в конкретной системе управления базами данных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оектировать базы данных c использованием систем автоматизированного проектирования: MsAccess, IBExpert, ИСР Delphi, MySQL, </w:t>
            </w: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VisualStudio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чете о выполнении заданий производственной практики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К 11.5 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ировать базы данных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вовать в процессе администрирования баз данных: создавать пользователей, устанавливать привилеги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ивать целостность достоверности данных:  создавать первичные, внешние ключи, триггеры и генераторы на БД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чете о выполнении заданий производственной практики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К 11.6 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щищать информацию в базе данных с использованием технологии защиты информации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117" w:hanging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уществлять резервное  копирование  и восстановление базы данных </w:t>
            </w:r>
            <w:r>
              <w:rPr>
                <w:rFonts w:eastAsia="Calibri"/>
                <w:bCs/>
                <w:spacing w:val="-6"/>
                <w:sz w:val="24"/>
                <w:szCs w:val="24"/>
                <w:lang w:eastAsia="en-US"/>
              </w:rPr>
              <w:t>в критических ситуация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чете о выполнении заданий производственной практики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709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готовка к освоению общих  компетенций (ОК):</w:t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аблица 3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д ОК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О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OK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являть гражданско-патриотическую позицию, демонстрировать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овать сохранению окружающей среды, ресурсосбережению,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ффективно действовать в чрезвычайных ситуация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информационные технологии в профессиональной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К 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360"/>
        <w:ind w:left="709" w:hanging="0"/>
        <w:jc w:val="both"/>
        <w:outlineLvl w:val="0"/>
        <w:rPr>
          <w:rFonts w:eastAsia="MS Gothic;ＭＳ ゴシック" w:cs="Mangal"/>
          <w:b/>
          <w:b/>
          <w:bCs/>
          <w:sz w:val="28"/>
          <w:szCs w:val="28"/>
          <w:lang w:eastAsia="en-US"/>
        </w:rPr>
      </w:pPr>
      <w:r>
        <w:br w:type="page"/>
      </w:r>
      <w:r>
        <w:rPr>
          <w:rFonts w:eastAsia="MS Gothic;ＭＳ ゴシック" w:cs="Mangal"/>
          <w:b/>
          <w:bCs/>
          <w:sz w:val="28"/>
          <w:szCs w:val="28"/>
          <w:lang w:eastAsia="en-US"/>
        </w:rPr>
        <w:t>2 СОДЕРЖАНИЕ ПРАКТИК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 w:cs="Mangal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Mangal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держание позволит вам сформировать первоначальный опыт практической деятельности и отработать необходимые умения, а также подготовит к освоению ПК, будет способствовать формированию общих компетенций (ОК) в процессе производственной практики по виду профессиональной деятельности </w:t>
      </w:r>
      <w:r>
        <w:rPr>
          <w:rFonts w:eastAsia="Calibri"/>
          <w:i/>
          <w:sz w:val="28"/>
          <w:szCs w:val="28"/>
          <w:lang w:eastAsia="en-US"/>
        </w:rPr>
        <w:t>«Сопровождение и обслуживание программного обеспечения компьютерных систем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Таблица 4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Содержание учебной и производственной практики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 ПМ.04 Сопровождение и обслуживание программного обеспечения 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компьютерных систе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40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Содержание практики/ 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оды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формируемых умений, 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иться с производст</w:t>
              <w:softHyphen/>
              <w:t>венно-хозяйственной дея</w:t>
              <w:softHyphen/>
              <w:t>тельностью предприятия (организаци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Анализ аппаратного и программного обеспечения П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Изучение компонентов ПК и их характерист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Виртуальная сборка ПК с заданными характерист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 xml:space="preserve">Создание образа системы стандартными средствами </w:t>
            </w:r>
            <w:r>
              <w:rPr>
                <w:rFonts w:eastAsia="Calibri"/>
                <w:bCs/>
                <w:spacing w:val="-6"/>
                <w:sz w:val="24"/>
                <w:szCs w:val="22"/>
                <w:lang w:val="en-US" w:eastAsia="en-US"/>
              </w:rPr>
              <w:t>Window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 xml:space="preserve">Настройка параметров </w:t>
            </w:r>
            <w:r>
              <w:rPr>
                <w:rFonts w:eastAsia="Calibri"/>
                <w:bCs/>
                <w:spacing w:val="-6"/>
                <w:sz w:val="24"/>
                <w:szCs w:val="22"/>
                <w:lang w:val="en-US" w:eastAsia="en-US"/>
              </w:rPr>
              <w:t>Windows</w:t>
            </w: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 xml:space="preserve"> и системы обнов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Настройка политики и служб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Установка интегрированных сред программирования, библиотек, компиляторов, моду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Настройка интегрированных сред програм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Настройка защиты системы стандартными средствами операцион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Анализ различных антивирус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Разработка методов защиты в компьютерной сис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Установка и настройка операцион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4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8"/>
                <w:lang w:eastAsia="en-US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pacing w:val="-6"/>
                <w:sz w:val="24"/>
                <w:szCs w:val="22"/>
                <w:lang w:eastAsia="en-US"/>
              </w:rPr>
              <w:t>Тестирование программного обеспечения различ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ПО 1, 2; У1-5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  <w:t xml:space="preserve">Срок прохождения учебной практики по ПМ.04 – 1 неделя (36 часов), производственной практики – 2 недели (72 часа). </w:t>
      </w:r>
    </w:p>
    <w:p>
      <w:pPr>
        <w:pStyle w:val="Normal"/>
        <w:widowControl/>
        <w:autoSpaceDE w:val="true"/>
        <w:spacing w:lineRule="auto" w:line="360"/>
        <w:rPr>
          <w:rFonts w:eastAsia="Calibri" w:cs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 w:cs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  <w:t>Содержание учебной и производственной практики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 w:cs="Calibri"/>
          <w:b/>
          <w:bCs/>
          <w:sz w:val="28"/>
          <w:szCs w:val="28"/>
          <w:lang w:eastAsia="en-US"/>
        </w:rPr>
        <w:t>по ПМ.11 «Разработка, администрирование и защита баз данных»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/>
        <w:t>Таблица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560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ды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ируемых П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ментарии по выполнению задания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вить цели, задачи проектирования удаленной базы данных и программного проду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 результатам исследования предметной области.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ать структуру базы данных и программного проду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роить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R</w:t>
            </w:r>
            <w:r>
              <w:rPr>
                <w:rFonts w:eastAsia="Calibri"/>
                <w:sz w:val="24"/>
                <w:szCs w:val="24"/>
                <w:lang w:eastAsia="en-US"/>
              </w:rPr>
              <w:t>-диаграмму: (сущности, атрибуты, связи и т.д.).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сти анализ и выбор программного обеспечения для разработки БД и 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ать обоснование выбора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исать процесс разработки  удаленной базы данн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11.3, 1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тавить алгоритм и скриншоты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работать интерфейс программного продук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ать процесс разработки и представить скриншоты.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исать функции, алгоритмы, взаимодействие компонен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К 11.3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4,1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ести листинги процедур программного продукта, скриншоты процесса разработки.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ать процесс подключения удаленной базы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4,1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редоставить листинги кода и скриншоты подключения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исать мероприятия по обеспечению техники безопасности при работе с компьюте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1.4, 1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нструкция по технике безопасности.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ормить отчет по практике в бумажном и электронном ви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м. приложения с шаблонами документов для отчета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  <w:t>Срок прохождения учебной практики по ПМ.11 – 3 недели (108 часов)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eastAsia="Calibri" w:cs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 w:cs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  <w:t>Примерный перечень документов, прилагаемых в качестве приложений к отчету по практике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eastAsia="Calibri" w:cs="Calibri"/>
          <w:bCs/>
          <w:sz w:val="28"/>
          <w:szCs w:val="28"/>
          <w:lang w:eastAsia="en-US"/>
        </w:rPr>
        <w:t xml:space="preserve">Описание предметной области и построение </w:t>
      </w:r>
      <w:r>
        <w:rPr>
          <w:rFonts w:eastAsia="Calibri" w:cs="Calibri"/>
          <w:bCs/>
          <w:sz w:val="28"/>
          <w:szCs w:val="28"/>
          <w:lang w:val="en-US" w:eastAsia="en-US"/>
        </w:rPr>
        <w:t>ER</w:t>
      </w:r>
      <w:r>
        <w:rPr>
          <w:rFonts w:eastAsia="Calibri" w:cs="Calibri"/>
          <w:bCs/>
          <w:sz w:val="28"/>
          <w:szCs w:val="28"/>
          <w:lang w:eastAsia="en-US"/>
        </w:rPr>
        <w:t>-диаграммы (для базы данных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eastAsia="Calibri" w:cs="Calibri"/>
          <w:bCs/>
          <w:sz w:val="28"/>
          <w:szCs w:val="28"/>
          <w:lang w:eastAsia="en-US"/>
        </w:rPr>
        <w:t>Примерные листинги процедур программного продукта и скриншоты создания базы данных (в зависимости от выбранной системы программирования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eastAsia="Times New Roman" w:cs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Calibri"/>
          <w:bCs/>
          <w:sz w:val="28"/>
          <w:szCs w:val="28"/>
          <w:lang w:eastAsia="en-US"/>
        </w:rPr>
        <w:t>Скриншоты приложения (интерфейс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eastAsia="Calibri" w:cs="Calibri"/>
          <w:bCs/>
          <w:sz w:val="28"/>
          <w:szCs w:val="28"/>
          <w:lang w:eastAsia="en-US"/>
        </w:rPr>
        <w:t>Скриншоты подключения БД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eastAsia="Calibri" w:cs="Calibri"/>
          <w:bCs/>
          <w:sz w:val="28"/>
          <w:szCs w:val="28"/>
          <w:lang w:eastAsia="en-US"/>
        </w:rPr>
      </w:pPr>
      <w:r>
        <w:rPr>
          <w:rFonts w:eastAsia="Calibri" w:cs="Calibri"/>
          <w:bCs/>
          <w:sz w:val="28"/>
          <w:szCs w:val="28"/>
          <w:lang w:eastAsia="en-US"/>
        </w:rPr>
        <w:t>Организационная структура предприяти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Баз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зами учебно-производственной практики могут быть любые организации, имеющие вычислительную технику и нуждающиеся в автоматизации деятельности специалистов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Организация и руководство прак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е руководство практикой осуществляет заместитель директора колледжа по УМР: организует и проводит организационное собрание перед началом практики, обобщает информацию по аттестации студентов, готовит отчёт по итогам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ка осуществляется на основе договоров между образовательным учреждением и организац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выходе студента на практику учебное заведение закрепляет за ним базу практики и руководителя практики от учебного заведения распоряжением директора колледжа. Руководитель базы практики закрепляет за студентом руководителя практики от организаци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4"/>
        </w:rPr>
        <w:t xml:space="preserve">Руководитель </w:t>
      </w:r>
      <w:r>
        <w:rPr>
          <w:color w:val="000000"/>
          <w:sz w:val="28"/>
          <w:szCs w:val="24"/>
        </w:rPr>
        <w:t>практики от организации</w:t>
      </w:r>
      <w:r>
        <w:rPr>
          <w:sz w:val="28"/>
          <w:szCs w:val="24"/>
        </w:rPr>
        <w:t>: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ит практиканта с правилами внутреннего распорядка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 инструктаж по охране труда и технике безопасности на рабочем месте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индивидуальное задание, отвечающее целям и задачам прохождения производственной практики. При необходимости вносит корректиров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ит за соблюдением режимов труда и отдыха практиканта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безопасность труда и условия, отвечающие требованиям охраны и гигиены труда на рабочем месте практиканта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т меры по предотвращению аварийных ситуаций, сохранению жизни и здоровья практиканта при возникновении таких ситуаций, в том числе по оказанию первой помощ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практиканта оборудованием, нормативной и</w:t>
        <w:br/>
        <w:t>технической документацией и иными средствами, необходимыми для исполнения им программы практи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дневно заверяет подписью в дневнике производственной практики студента работу, выполненную практикантом за день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характеристику, аттестационный лист о работе практиканта с указанием степени овладения студентом видами профессиональной деятельности </w:t>
      </w:r>
      <w:r>
        <w:rPr>
          <w:rFonts w:cs="Times New Roman" w:ascii="Times New Roman" w:hAnsi="Times New Roman"/>
          <w:b/>
          <w:sz w:val="28"/>
          <w:szCs w:val="24"/>
        </w:rPr>
        <w:t>по ПМ.04 Сопровождение и обслуживание программного обеспечения компьютерных систем и ПМ.11 Разработка, администрирование и защита баз данных</w:t>
      </w:r>
      <w:r>
        <w:rPr>
          <w:rFonts w:cs="Times New Roman" w:ascii="Times New Roman" w:hAnsi="Times New Roman"/>
          <w:sz w:val="28"/>
          <w:szCs w:val="24"/>
        </w:rPr>
        <w:t>, а также профессиональных и общих компетенций, качества выполненной работы, трудовой дисциплины и недостатков, если они были.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практики от учебного заведения: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яет индивидуальное задание студента, отвечающее целям и задачам прохождения производственной практи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контроль за правильностью использования организацией студента в период практи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казывает методическую помощь студенту при выполнении программы</w:t>
      </w:r>
      <w:r>
        <w:rPr>
          <w:rFonts w:cs="Times New Roman" w:ascii="Times New Roman" w:hAnsi="Times New Roman"/>
          <w:sz w:val="28"/>
          <w:szCs w:val="24"/>
        </w:rPr>
        <w:t xml:space="preserve"> практи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выполнением студентом программы практи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</w:t>
      </w:r>
      <w:r>
        <w:rPr>
          <w:rFonts w:cs="Times New Roman" w:ascii="Times New Roman" w:hAnsi="Times New Roman"/>
          <w:b/>
          <w:sz w:val="28"/>
          <w:szCs w:val="24"/>
        </w:rPr>
        <w:t>аттестационный лист</w:t>
      </w:r>
      <w:r>
        <w:rPr>
          <w:rFonts w:cs="Times New Roman" w:ascii="Times New Roman" w:hAnsi="Times New Roman"/>
          <w:sz w:val="28"/>
          <w:szCs w:val="24"/>
        </w:rPr>
        <w:t xml:space="preserve"> по итогам прохождения практики, </w:t>
      </w:r>
      <w:r>
        <w:rPr>
          <w:rFonts w:cs="Times New Roman" w:ascii="Times New Roman" w:hAnsi="Times New Roman"/>
          <w:b/>
          <w:sz w:val="28"/>
          <w:szCs w:val="24"/>
        </w:rPr>
        <w:t>характеристику</w:t>
      </w:r>
      <w:r>
        <w:rPr>
          <w:rFonts w:cs="Times New Roman" w:ascii="Times New Roman" w:hAnsi="Times New Roman"/>
          <w:sz w:val="28"/>
          <w:szCs w:val="24"/>
        </w:rPr>
        <w:t xml:space="preserve"> о работе практиканта с указанием степени овладения студентом видами профессиональной деятельности                          </w:t>
      </w:r>
      <w:r>
        <w:rPr>
          <w:rFonts w:cs="Times New Roman" w:ascii="Times New Roman" w:hAnsi="Times New Roman"/>
          <w:b/>
          <w:sz w:val="28"/>
          <w:szCs w:val="24"/>
        </w:rPr>
        <w:t>ПМ.04 Сопровождение и обслуживание программного обеспечения компьютерных систем и ПМ.11 Разработка, администрирование и защита баз данных</w:t>
      </w:r>
      <w:r>
        <w:rPr>
          <w:rFonts w:cs="Times New Roman" w:ascii="Times New Roman" w:hAnsi="Times New Roman"/>
          <w:sz w:val="28"/>
          <w:szCs w:val="24"/>
        </w:rPr>
        <w:t xml:space="preserve">, а также профессиональных и общих компетенций, качества выполненной работы, на основании наблюдений за самостоятельной работой практиканта, выполнения индивидуального задания, и выставляет </w:t>
      </w:r>
      <w:r>
        <w:rPr>
          <w:rFonts w:cs="Times New Roman" w:ascii="Times New Roman" w:hAnsi="Times New Roman"/>
          <w:b/>
          <w:sz w:val="28"/>
          <w:szCs w:val="24"/>
        </w:rPr>
        <w:t>оценку</w:t>
      </w:r>
      <w:r>
        <w:rPr>
          <w:rFonts w:cs="Times New Roman" w:ascii="Times New Roman" w:hAnsi="Times New Roman"/>
          <w:sz w:val="28"/>
          <w:szCs w:val="24"/>
        </w:rPr>
        <w:t xml:space="preserve"> за практику по пятибалльной шка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 xml:space="preserve">В период прохождения </w:t>
      </w:r>
      <w:r>
        <w:rPr>
          <w:color w:val="000000"/>
          <w:sz w:val="28"/>
          <w:szCs w:val="24"/>
        </w:rPr>
        <w:t>практики  студент обязан</w:t>
      </w:r>
      <w:r>
        <w:rPr>
          <w:sz w:val="28"/>
          <w:szCs w:val="24"/>
        </w:rPr>
        <w:t>: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действующие в организации правила внутреннего трудового распорядка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ого соблюдать нормы охраны труда, правила техники безопасности, правила пожарной безопасности, производственной санитари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оевременно выполнять все административные и учебные указания руководителя практики от организаци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 согласовывать состав и объём работ с руководителем практики от организаци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ть надлежащее качество выполняемых работ, предусмотренных программой практики;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жедневно</w:t>
      </w:r>
      <w:r>
        <w:rPr>
          <w:rFonts w:cs="Times New Roman" w:ascii="Times New Roman" w:hAnsi="Times New Roman"/>
          <w:sz w:val="28"/>
          <w:szCs w:val="24"/>
        </w:rPr>
        <w:t xml:space="preserve"> заполнять дневник производственной практики, записывая информацию о выполненной работе за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окончании </w:t>
      </w:r>
      <w:r>
        <w:rPr>
          <w:color w:val="000000"/>
          <w:sz w:val="28"/>
          <w:szCs w:val="24"/>
        </w:rPr>
        <w:t xml:space="preserve">производственной </w:t>
      </w:r>
      <w:r>
        <w:rPr>
          <w:sz w:val="28"/>
          <w:szCs w:val="24"/>
        </w:rPr>
        <w:t xml:space="preserve">практики студент обязан в установленные сроки сдать руководителю практики от учебного заведения </w:t>
      </w:r>
      <w:r>
        <w:rPr>
          <w:b/>
          <w:sz w:val="28"/>
          <w:szCs w:val="24"/>
        </w:rPr>
        <w:t>отчёт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 практике</w:t>
      </w:r>
      <w:r>
        <w:rPr>
          <w:sz w:val="28"/>
          <w:szCs w:val="24"/>
        </w:rPr>
        <w:t xml:space="preserve">, составленный в соответствии с программой практики, </w:t>
      </w:r>
      <w:r>
        <w:rPr>
          <w:b/>
          <w:sz w:val="28"/>
          <w:szCs w:val="24"/>
        </w:rPr>
        <w:t>аттестационные листы</w:t>
      </w:r>
      <w:r>
        <w:rPr>
          <w:sz w:val="28"/>
          <w:szCs w:val="24"/>
        </w:rPr>
        <w:t xml:space="preserve"> по итогам прохождения практики с заполненным отзывом руководителя практики от организации,  </w:t>
      </w:r>
      <w:r>
        <w:rPr>
          <w:b/>
          <w:sz w:val="28"/>
          <w:szCs w:val="24"/>
        </w:rPr>
        <w:t>дневник</w:t>
      </w:r>
      <w:r>
        <w:rPr>
          <w:sz w:val="28"/>
          <w:szCs w:val="24"/>
        </w:rPr>
        <w:t xml:space="preserve"> практики с печатью организации – базы практики и подписью руководителя практики от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за</w:t>
      </w:r>
      <w:r>
        <w:rPr>
          <w:color w:val="000000"/>
          <w:sz w:val="28"/>
          <w:szCs w:val="24"/>
        </w:rPr>
        <w:t xml:space="preserve"> производственную</w:t>
      </w:r>
      <w:r>
        <w:rPr>
          <w:sz w:val="28"/>
          <w:szCs w:val="24"/>
        </w:rPr>
        <w:t xml:space="preserve"> практику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 xml:space="preserve">учитываются при допуске студента к экзамену по профессиональным модулям </w:t>
      </w:r>
      <w:r>
        <w:rPr>
          <w:color w:val="000000"/>
          <w:sz w:val="28"/>
          <w:szCs w:val="24"/>
        </w:rPr>
        <w:t>ПМ.04 Сопровождение и обслуживание программного обеспечения компьютерных систем и ПМ.11 Разработка, администрирование и защита баз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удент, не выполнивший без уважительной причины, требования программы практики получает оценку «неудовлетворительно» от руководителя практики. В случае уважительной причины, студент направляется на практику вторично, в свободное от учёбы врем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ребования к отчету по практике 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Формой отчетности студента по производственной практике является письменный отчет о выполнении работ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Структуру письменного отчета смотрите в «Методических указаниях  по прохождению практики и оформлению отчета», оформляется отчет в соответствии с ТРЕБОВАНИЯМИ К ОФОРМЛЕНИЮ ТЕКСТОВЫХ РАБОТ (рефератов, курсовых, дипломных, отчетов и др.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схем, таблиц, диаграмм, программ, положений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Содержание практики включает главы и параграфы в соответствии с логической структурой изложения выполненных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88"/>
        </w:tabs>
        <w:ind w:left="1488" w:hanging="45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eastAsia="Arial Unicode MS"/>
      <w:color w:val="000000"/>
      <w:spacing w:val="-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4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  <w:szCs w:val="3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3"/>
      <w:szCs w:val="23"/>
    </w:rPr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284" w:firstLine="436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34">
    <w:name w:val="c3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54:00Z</dcterms:created>
  <dc:creator>Татьяна В. Комарова</dc:creator>
  <dc:description/>
  <cp:keywords/>
  <dc:language>en-US</dc:language>
  <cp:lastModifiedBy>Козлова Наталья Владимировна</cp:lastModifiedBy>
  <cp:lastPrinted>2024-05-03T11:59:00Z</cp:lastPrinted>
  <dcterms:modified xsi:type="dcterms:W3CDTF">2024-11-18T11:19:00Z</dcterms:modified>
  <cp:revision>24</cp:revision>
  <dc:subject/>
  <dc:title>Федеральное агентство по образованию РФ</dc:title>
</cp:coreProperties>
</file>